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一：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学聚会老师邀请函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范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尊敬的各位老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学们你们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光阴荏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月如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逝者如斯夫。转眼间，我们毕业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沧海桑田世事变迁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人在旅途风雨兼程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桃花匆匆花开花落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间，我们每个人所走的路不尽相同，或春风得意，或平平淡淡，或艰辛坎坷……但是，无论人生如何浮沉，无论贫富贵贱如何，也无论世事如何变迁，我们都没有忘记同学间的真挚友情，多少次梦里相聚，多少次心驰神往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后的今天，我们已不再是豆蔻年华，不再青春年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风霜雪雨，我们体味了人生的酸、甜、苦、辣，在经历世事的浮浮沉沉之后，才发觉：最难以忘怀和割舍不掉的依旧是那份同学情，这份情谊如同一坛老酒，越久就越香越浓，悠远而回味无穷；过去发生的故事，沉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依然让人感动，需要我们用一生去回忆、去收藏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生沉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载，同学情义始最真；钱多钱少有烦恼，官大官小没完了。来吧！让我们暂时抛开繁忙的事务，挣脱身边的烦恼，远离尘世的喧嚣，相聚丰矿，共饮这坛收藏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美酒，忘却忧虑让心栖息；来吧！让我们一起重温青春的梦想，回归天真烂漫的童心，激发我们奋发向上的热情和活力，找回我们渐行渐远的青春；来吧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沧海桑田，别因您的缺席而使聚会失色！让我们重温过去美好的记忆！让我们重温过去美好的时光！展望精彩的明天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真诚邀请各位老师、同学暂时抛开尘世的喧嚣，挣脱身边的烦恼，尽情享受老同事、老同学相聚的温馨——让心栖息，忘却忧虑；说说真话，谈谈友情；回首往事，畅想未来；交流感悟，相互鼓舞。老同学啊，我们已经久违，都已疲惫；抛开烦恼、让心沉醉……等您归来，我们将欢聚一堂！同学们盼望着与您相聚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相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我们共期盼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二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×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老师：您好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0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的学生，拟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（星期五）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×××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举行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同学聚会，特邀您回来参加。年光阴荏苒，我们都从少男少女走到了人生青年，师恩难忘，桃李芬芳，因为您当年辛勤的付出，使我们在人生路上拥有着自信厚重的力量。今天，我们怀着感恩的心期待您，像当年那样回到我们中间，让我们再度去感受您给予的帮助和教诲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祝您和您的家人身体健康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三：聚会老师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老师：您好！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毕业的三级七班学生，班主任为朱自兴老师。拟定于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寒假在道口举行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同学聚会，特邀您来参加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光阴荏苒，我们都从少男少女走到了人生更高一个层次，师恩难忘，桃李芬芳，因为您当年辛勤的付出，使我们在人生路上拥有着自信厚重的力量。今天，我们怀着感恩的心期待您，像当年那样回到我们中间，让我们再度去感受您给予的帮助和教诲。 敬爱的老师我们期待着与您相见。 祝您和您的家人身体健康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四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老师：您好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切的过去都会变成亲切的怀念―― 老师，我怀念学生时代，怀念母校，怀念您…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如果时光能倒流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敬爱的老师，多么想再次聆听您那语重心长的教诲…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当收获之时，情不自禁地想起辛勤播种的耕耘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老师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别虽已久长，思念之情与日俱增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                                ——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饮其流者怀其源， 学其成时念吾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五：同学聚会邀请老师的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过我们的老师都对我们有恩，只要你对老师说出真心话，如：老师，多年不见，转眼间我已经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级了，我想要开个高中同学聚会，如果您来，这次聚会一定会更开心，更快乐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此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敬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3:00Z</dcterms:created>
  <dc:creator>Administrator</dc:creator>
  <dc:description/>
  <dc:language>en-US</dc:language>
  <cp:lastModifiedBy>Administrator</cp:lastModifiedBy>
  <dcterms:modified xsi:type="dcterms:W3CDTF">2015-12-11T06:3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